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71315509"/>
      <w:bookmarkStart w:id="1" w:name="__Fieldmark__0_107131550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071315509"/>
      <w:bookmarkStart w:id="3" w:name="__Fieldmark__1_107131550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071315509"/>
      <w:bookmarkStart w:id="5" w:name="__Fieldmark__2_107131550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071315509"/>
      <w:bookmarkStart w:id="7" w:name="__Fieldmark__3_107131550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071315509"/>
      <w:bookmarkStart w:id="9" w:name="__Fieldmark__4_107131550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071315509"/>
      <w:bookmarkStart w:id="11" w:name="__Fieldmark__5_107131550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071315509"/>
      <w:bookmarkStart w:id="13" w:name="__Fieldmark__6_107131550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071315509"/>
      <w:bookmarkStart w:id="15" w:name="__Fieldmark__7_107131550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071315509"/>
      <w:bookmarkStart w:id="17" w:name="__Fieldmark__8_107131550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071315509"/>
      <w:bookmarkStart w:id="19" w:name="__Fieldmark__9_107131550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071315509"/>
      <w:bookmarkStart w:id="21" w:name="__Fieldmark__10_107131550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071315509"/>
            <w:bookmarkStart w:id="23" w:name="__Fieldmark__11_107131550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071315509"/>
            <w:bookmarkStart w:id="25" w:name="__Fieldmark__12_107131550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071315509"/>
            <w:bookmarkStart w:id="27" w:name="__Fieldmark__13_107131550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071315509"/>
            <w:bookmarkStart w:id="29" w:name="__Fieldmark__14_107131550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071315509"/>
      <w:bookmarkStart w:id="31" w:name="__Fieldmark__15_107131550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071315509"/>
      <w:bookmarkStart w:id="33" w:name="__Fieldmark__16_107131550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071315509"/>
      <w:bookmarkStart w:id="35" w:name="__Fieldmark__17_107131550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071315509"/>
      <w:bookmarkStart w:id="37" w:name="__Fieldmark__18_107131550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